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 xml:space="preserve">Projekt </w:t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i/>
          <w:i/>
          <w:i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Tahoma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>Druk nr .....</w:t>
      </w:r>
    </w:p>
    <w:p>
      <w:pPr>
        <w:pStyle w:val="Normal"/>
        <w:jc w:val="center"/>
        <w:rPr>
          <w:rFonts w:eastAsia="Lucida Sans Unicode" w:cs="Tahoma"/>
          <w:b/>
          <w:b/>
          <w:bCs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Uchwała Nr .................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Rady Miasta Płock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z dnia ...................................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  <w:t>w sprawie: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 zmiany Uchwały Nr 229/XVI/07 </w:t>
      </w: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 xml:space="preserve">Rady Miasta Płocka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z dnia 27 listopada 2007 roku </w:t>
      </w:r>
    </w:p>
    <w:p>
      <w:pPr>
        <w:pStyle w:val="Normal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>Na podstawie art. 81 w związku z art. 77 ustawy z dnia 23 lipca 2003 r. o ochronie zabytków i opiece nad zabytkami (Dz.U. z 2003 r. Nr 162 poz. 1568, z 2004 r. Nr 96 poz. 959, Nr 238 poz. 2390, z 2006 r. Nr 50 poz. 362, Nr 126 poz. 875, z 2007 r. Nr 192 poz. 1394, z 2009 r. Nr 31 poz. 206, Nr 97 poz. 804) oraz art. 18 ust. 2 pkt 15 ustawy z dnia 8 marca 1990 r. o samorządzie gminnym (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auto" w:val="clear"/>
          <w:lang w:val="pl-PL" w:eastAsia="zxx" w:bidi="zxx"/>
        </w:rPr>
        <w:t>Dz.U. z 2001 r. Nr 142 poz. 1591; z 2002 r. Nr 23 poz. 220, Nr 62 poz. 558, Nr 113 poz. 984, Nr 214 poz. 1806, Nr 153 poz. 1271, Nr 214 poz. 1806; z 2003 r. Nr 80 poz. 717, Nr 162 poz. 1568; z 2004 r. Nr 102 poz. 1055, Nr 116 poz. 1203; z 2005 r. Nr 172 poz. 1441, Nr 175 poz. 1457; z 2006 r. Nr 17 poz. 128, Nr 181 poz. 1337; z 2007 r. Nr 48 poz. 327, Nr 138 poz. 974, Nr 173 poz. 1218; z 2008 r. Nr 180 poz. 1111, Nr 223 poz. 1458; z 2009 r. Nr 52 poz. 420)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lang w:val="pl-PL" w:eastAsia="zxx" w:bidi="zxx"/>
        </w:rPr>
        <w:t xml:space="preserve"> w </w:t>
      </w:r>
      <w:r>
        <w:rPr>
          <w:rFonts w:eastAsia="Lucida Sans Unicode" w:cs="Tahoma"/>
          <w:b w:val="false"/>
          <w:bCs w:val="false"/>
          <w:color w:val="000000"/>
          <w:sz w:val="22"/>
          <w:szCs w:val="22"/>
          <w:shd w:fill="auto" w:val="clear"/>
          <w:lang w:val="pl-PL" w:eastAsia="zxx" w:bidi="zxx"/>
        </w:rPr>
        <w:t>związku z Uchwałą Nr 729/XLIII/05</w:t>
      </w:r>
      <w:hyperlink r:id="rId2">
        <w:r>
          <w:rPr>
            <w:rStyle w:val="InternetLink"/>
            <w:rFonts w:eastAsia="Lucida Sans Unicode" w:cs="Tahoma"/>
            <w:b/>
            <w:bCs/>
            <w:sz w:val="18"/>
            <w:szCs w:val="18"/>
            <w:shd w:fill="auto" w:val="clear"/>
            <w:lang w:val="pl-PL" w:eastAsia="zxx" w:bidi="zxx"/>
          </w:rPr>
          <w:t xml:space="preserve"> </w:t>
        </w:r>
      </w:hyperlink>
      <w:hyperlink r:id="rId3">
        <w:r>
          <w:rPr>
            <w:rStyle w:val="InternetLink"/>
            <w:rFonts w:eastAsia="Lucida Sans Unicode" w:cs="Tahoma"/>
            <w:b w:val="false"/>
            <w:bCs w:val="false"/>
            <w:sz w:val="18"/>
            <w:szCs w:val="18"/>
            <w:shd w:fill="auto" w:val="clear"/>
            <w:lang w:val="pl-PL" w:eastAsia="zxx" w:bidi="zxx"/>
          </w:rPr>
          <w:t>Rady Miasta Płocka z dnia 28 czerwca 2005 roku w sprawie: uchwalenia Lokalnego Programu Rewitalizacji Miasta Płocka na lata 2005 – 2013, kierunkowo do 2020 r. zmienioną: U</w:t>
        </w:r>
      </w:hyperlink>
      <w:hyperlink r:id="rId4">
        <w:r>
          <w:rPr>
            <w:rStyle w:val="InternetLink"/>
            <w:rFonts w:eastAsia="Lucida Sans Unicode" w:cs="Tahoma"/>
            <w:b w:val="false"/>
            <w:bCs w:val="false"/>
            <w:sz w:val="18"/>
            <w:szCs w:val="18"/>
            <w:shd w:fill="auto" w:val="clear"/>
            <w:lang w:val="pl-PL" w:eastAsia="zxx" w:bidi="zxx"/>
          </w:rPr>
          <w:t>chwałą Nr 966/LVII/06 Rady Miasta Płocka z dnia 27 czerwca 2006 roku, U</w:t>
        </w:r>
      </w:hyperlink>
      <w:hyperlink r:id="rId5">
        <w:r>
          <w:rPr>
            <w:rStyle w:val="InternetLink"/>
            <w:rFonts w:eastAsia="Lucida Sans Unicode" w:cs="Tahoma"/>
            <w:b w:val="false"/>
            <w:bCs w:val="false"/>
            <w:sz w:val="18"/>
            <w:szCs w:val="18"/>
            <w:shd w:fill="auto" w:val="clear"/>
            <w:lang w:val="pl-PL" w:eastAsia="zxx" w:bidi="zxx"/>
          </w:rPr>
          <w:t>chwałą Nr 150/X/07 Rady Miasta Płocka z dnia 26 czerwca 2007 roku, Uchwałą Nr 291/XXI/08 Rady Miasta Płocka z dnia 26 lutego 2008 roku i Uchwałą Nr 525/XXXVII/09 Rady Miasta Płocka z dnia 26 maja 2009 roku</w:t>
        </w:r>
      </w:hyperlink>
      <w:r>
        <w:rPr>
          <w:rFonts w:eastAsia="Lucida Sans Unicode" w:cs="Tahoma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>,</w:t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Rada Miasta Płocka uchwala, co następuje: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§ 1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W Uchwale Nr 229/XVI/07 Rady Miasta Płocka z dnia 27 listopada 2007 roku wprowadza się następujące zmiany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720" w:right="0" w:hanging="360"/>
        <w:jc w:val="both"/>
        <w:rPr/>
      </w:pPr>
      <w:r>
        <w:rPr>
          <w:sz w:val="24"/>
          <w:szCs w:val="24"/>
          <w:shd w:fill="auto" w:val="clear"/>
        </w:rPr>
        <w:t>W  § 1 w ust. 2 pkt e) przyjmuje brzmienie: „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nakłady konieczne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 xml:space="preserve"> – koszty poniesione na realizację prac określonych w § 3 ust. 1,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które zostaną przeprowadzone w roku przyznania dotacji,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 xml:space="preserve">wyrażone brutto w przypadku beneficjentów, którzy nie będą mogli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  <w:t>odzyskać  poniesionego kosztu podatku VAT;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W  § 1 w ust. 2  pkt i) przyjmuje brzmienie: „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projekt komplementarny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 xml:space="preserve"> – projekt realizowany/zrealizowany/planowany do realizacji przez wnioskodawcę lub przez inne podmioty na obszarze zdegradowanym, który jest powiązany z wnioskowanymi pracami konserwatorskimi, restauratorskimi i robotami budowlanymi;”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W  § 1 w ust. 2 dopisuje się pkt n) o następującym brzmieniu: „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elewacja frontowa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– elewacja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 xml:space="preserve">, która przylega do ulicy lub placu w przypadku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zabudowy frontowej w pierzejach ulic i placów, bądź elewacja </w:t>
      </w:r>
      <w:r>
        <w:rPr>
          <w:rFonts w:eastAsia="Times New Roman" w:cs="Arial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z głównym wejściem do lokalu, w którym świadczone są usługi;”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40" w:leader="none"/>
        </w:tabs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W  § 2 ust. 1 przyjmuje brzmienie: „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edmiotem dotacji jest dofinansowanie prac konserwatorskich, restauratorskich i robót budowlanych przy zabytku nieruchomym, znajdującym się na terenie miasta Płocka, który spełnia co najmniej jeden z poniższych warunków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012" w:leader="none"/>
        </w:tabs>
        <w:ind w:left="1006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pisany jest  indywidualnie do rejestru zabytk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012" w:leader="none"/>
        </w:tabs>
        <w:ind w:left="1006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figuruje w gminnej ewidencji zabytków i położony jest na terenie zespołu urbanistyczno – architektonicznego i warstw kulturowych miasta Płock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012" w:leader="none"/>
        </w:tabs>
        <w:ind w:left="1006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figuruje w gminnej ewidencji zabytków i chroniony jest na podstawie ustaleń miejscowego planu zagospodarowania przestrzennego, </w:t>
      </w:r>
    </w:p>
    <w:p>
      <w:pPr>
        <w:pStyle w:val="Normal"/>
        <w:tabs>
          <w:tab w:val="clear" w:pos="709"/>
          <w:tab w:val="left" w:pos="2160" w:leader="none"/>
        </w:tabs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a ponadto stanowi zabudowę frontową w pierzejach ulic i placów, bądź pełni funkcje usługowe z dostępem publicznym oraz posiada istotne znaczenie historyczne, artystyczne lub naukowe dla miasta Płocka.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shd w:fill="auto" w:val="clear"/>
        </w:rPr>
      </w:pPr>
      <w:r>
        <w:rPr>
          <w:shd w:fill="auto" w:val="clear"/>
        </w:rPr>
        <w:t>W  § 3 ust. 1 przyjmuje brzmienie: „Dotacja na prace konserwatorskie, restauratorskie i roboty budowlane może obejmować nakłady konieczne n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odnowienie lub uzupełnienie elewacji frontowej, w tym przejścia bramowego w elewacji frontowej (tynków i okładzin architektonicznych) albo jej całkowite odtworzenie, z uwzględnieniem charakterystycznych dla tego zabytku detali architektonicznych i  kolorystyki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odnowienie lub całkowite odtworzenie okien, w tym ościeżnic i okiennic, zewnętrznych odrzwi i drzwi w elewacji frontowej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odnowienie lub całkowite odtworzenie więźby dachowej, pokrycia dachowego, kominów, rynien i rur spustowych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ykonanie izolacji przeciwwilgociowej w elewacji frontowej, wyłącznie w przypadku realizacji prac, o których mowa w pkt 1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ykonanie instalacji odgromowej, wyłącznie w przypadku realizacji prac, o których mowa w pkt 3.”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720" w:right="0" w:hanging="360"/>
        <w:rPr>
          <w:shd w:fill="auto" w:val="clear"/>
        </w:rPr>
      </w:pPr>
      <w:r>
        <w:rPr>
          <w:shd w:fill="auto" w:val="clear"/>
        </w:rPr>
        <w:t>W § 3 wykreśla się ust. 3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720" w:right="0" w:hanging="360"/>
        <w:jc w:val="both"/>
        <w:rPr/>
      </w:pPr>
      <w:r>
        <w:rPr>
          <w:shd w:fill="auto" w:val="clear"/>
        </w:rPr>
        <w:t>W § 3 ust. 4 przyjmuje brzmienie: „</w:t>
      </w:r>
      <w:r>
        <w:rPr>
          <w:sz w:val="24"/>
          <w:szCs w:val="24"/>
          <w:shd w:fill="auto" w:val="clear"/>
        </w:rPr>
        <w:t>Dotacja może być udzielona na dofinansowanie nakładów koniecznych na wykonanie prac konserwatorskich, restauratorskich i robót budowlanych przy zabytku, o którym mowa w § 2 ust. 1, ustalonych na podstawie kosztorysu zatwierdzonego przez Prezydenta Miasta Płocka lub osobę przez niego wskazaną, które zostaną przeprowadzone w roku przyznania dotacji.”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shd w:fill="auto" w:val="clear"/>
        </w:rPr>
      </w:pPr>
      <w:r>
        <w:rPr>
          <w:shd w:fill="auto" w:val="clear"/>
        </w:rPr>
        <w:t>W § 3 w ust. 5 pkt 2 przyjmuje brzmienie: „do 80 % nakładów koniecznych, jeżeli zabytek, o którym mowa w § 2 ust. 1, posiada wyjątkową wartość historyczną, artystyczną lub naukową albo wymaga przeprowadzenia złożonych pod względem technologicznym prac konserwatorskich, restauratorskich i robót budowlanych, potwierdzonych stosownym dokumentem.”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shd w:fill="auto" w:val="clear"/>
        </w:rPr>
      </w:pPr>
      <w:r>
        <w:rPr>
          <w:shd w:fill="auto" w:val="clear"/>
        </w:rPr>
        <w:t>W § 3 ust. 9 przyjmuje brzmienie: „Wnioski o dotacje składa się do Prezydenta Miasta Płocka za pośrednictwem Wydziału Gospodarki Mieszkaniowej Urzędu Miasta Płocka do końca stycznia każdego roku.”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W § 3 ust. 11 przyjmuje brzmienie: „Do wniosku o dotację należy dołączy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odpis z księgi wieczystej, wydanej nie wcześniej niż trzy miesiące przed datą złożenia wnios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przedmiar oraz kosztorys planowanych prac konserwatorskich, restauratorskich i robót budowlanych sporządzony w oparciu o ceny z ostatnich trzech miesięcy poprzedzających dzień złożenia wniosk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decyzję właściwego organu ochrony zabytków zezwalającą na przeprowadzenie prac konserwatorskich, restauratorskich i robót budowla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pozwolenie na budowę lub zgłoszenie wykonywania robót budowla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projekt budowlany zawierający opis planowanych do realizacji prac konserwatorskich, restauratorskich i robót budowlanych wraz z oceną stanu technicznego obiektu, z zastrzeżeniem, że jeżeli projekt obejmuje szerszy zakres prac niż wnioskowany należy sporządzić wyciąg z danego proj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informację o wnioskach o udzielenie dotacji skierowanych do innych organów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harmonogram planowanych prac konserwatorskich, restauratorskich i robót budowlanych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oświadczenie dotyczące możliwości lub braku możliwości odzyskania poniesionego kosztu podatku VAT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bCs/>
          <w:sz w:val="24"/>
          <w:szCs w:val="24"/>
          <w:shd w:fill="auto" w:val="clear"/>
          <w:lang w:val="pl-PL" w:eastAsia="zxx"/>
        </w:rPr>
      </w:pPr>
      <w:r>
        <w:rPr>
          <w:bCs/>
          <w:sz w:val="24"/>
          <w:szCs w:val="24"/>
          <w:shd w:fill="auto" w:val="clear"/>
          <w:lang w:val="pl-PL" w:eastAsia="zxx"/>
        </w:rPr>
        <w:t>dokument potwierdzający formę prawną beneficjenta – jeżeli dotyc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dokument upoważniający osobę / osoby do reprezentowania wnioskodawcy – jeżeli dotycz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dokument potwierdzający prawo do dysponowania nieruchomością w celu realizacji prac konserwatorskich, restauratorskich i robót budowlanych, jeżeli prawo to nie wynika z odpisu z księgi wieczystej.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 § 3 w ust. 12 dopisuje się punkty: </w:t>
      </w:r>
    </w:p>
    <w:p>
      <w:pPr>
        <w:pStyle w:val="Normal"/>
        <w:tabs>
          <w:tab w:val="clear" w:pos="709"/>
          <w:tab w:val="left" w:pos="2503" w:leader="none"/>
        </w:tabs>
        <w:ind w:left="720" w:right="0" w:hanging="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„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1) w trakcie oceny formalnej wniosku wnioskodawca ma możliwość jednorazowej poprawy błędów i uzupełnienia braków, w terminie 14 dni od momentu otrzymania stosownej informacji; </w:t>
      </w:r>
    </w:p>
    <w:p>
      <w:pPr>
        <w:pStyle w:val="Normal"/>
        <w:tabs>
          <w:tab w:val="clear" w:pos="709"/>
          <w:tab w:val="left" w:pos="2503" w:leader="none"/>
        </w:tabs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2) ocena merytoryczna przeprowadzana jest w oparciu o następujące kryteri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06" w:leader="none"/>
        </w:tabs>
        <w:ind w:left="140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deklarowany zakres rzeczowy prac konserwatorskich, restauratorskich i robót budowlanych – do 30 pkt, w tym: za remont dachu – do 10 pkt, za remont elewacji – do 10 pkt, za wymianę stolarki – do 10 pk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06" w:leader="none"/>
        </w:tabs>
        <w:ind w:left="140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deklarowany własny wkład finansowy – według następującego wzoru:  1% = 0,1 pk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06" w:leader="none"/>
        </w:tabs>
        <w:ind w:left="140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komplementarność prac konserwatorskich, restauratorskich i robót budowlanych  – powiązanie z projektami komplementarnymi realizowanymi / zrealizowanymi – </w:t>
      </w:r>
    </w:p>
    <w:p>
      <w:pPr>
        <w:pStyle w:val="Normal"/>
        <w:tabs>
          <w:tab w:val="clear" w:pos="709"/>
          <w:tab w:val="left" w:pos="3869" w:leader="none"/>
        </w:tabs>
        <w:ind w:left="140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10 pkt, planowanymi do realizacji - 5 pkt.</w:t>
      </w:r>
    </w:p>
    <w:p>
      <w:pPr>
        <w:pStyle w:val="Normal"/>
        <w:tabs>
          <w:tab w:val="clear" w:pos="709"/>
          <w:tab w:val="left" w:pos="2503" w:leader="none"/>
        </w:tabs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3) wniosek, który w danym roku budżetowym ze względu na brak środków finansowych nie zakwalifikował się do otrzymania dotacji, w roku następnym, przy ponownym złożeniu wniosku, otrzymuje – 10 pkt .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§ 3  ust. 15 dodaje się punkt 3) o brzmieniu: „Komisja Inwestycji, Rozwoju i Bezpieczeństwa.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§ 3 ust. 16 przyjmuje brzmienie: „Przeprowadzenie prac konserwatorskich, restauratorskich i robót budowlanych, o których mowa w § 3 ust. 1 wymaga wyłonienia ich wykonawcy na podstawie ustawy z dnia 29 stycznia 2004 r. Prawo zamówień publicznych (tekst jednolity Dz. U. z 2007 r. Nr 223, poz. 1655 z późn. zm.).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§ 4 ust. 3 przyjmuje brzmienie: „Uchwałę, o której mowa w ust. 2, ogłasza się w Biuletynie Informacji Publicznej Urzędu Miasta Płocka oraz na tablicach ogłoszeń Urzędu Miasta Płocka.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§ 4 ust. 6 przyjmuje brzmienie: „Jeżeli dotacja zostanie wypłacona przed zakończeniem prac konserwatorskich, restauratorskich i robót budowlanych, na wykonanie których przyznana została dotacja, a prace te nie zostaną wykonane w roku przyznania dotacji wnioskodawca zobowiązany jest do zwrotu wypłaconej i nie wykorzystanej kwoty dotacji oraz sfinansowania pozostałej do realizacji części prac z własnych środków w roku następującym po roku rozpatrzenia wniosku.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§ 5 ust. 2 przyjmuje brzmienie: „Do sprawozdania beneficjent zobowiązany jest przedłożyć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protokół odbioru przeprowadzonych prac konserwatorskich, restauratorskich i robót budowlanych sporządzony przy udziale wnioskodawcy, projektanta, kierownika budowy, konserwatora zabytków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oryginały faktur / rachunków oraz ich kserokopi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dowody zapłaty rachunków / faktur, o których mowa w pkt 2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26" w:leader="none"/>
        </w:tabs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rotokół wykonania umowy o dotację sporządzony komisyjnie z udziałem wnioskodawcy lub osoby przez niego upoważnionej oraz przedstawiciela Wydziału Gospodarki Mieszkaniowej Urzędu Miasta Płocka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§ 5 ust. 4 przyjmuje brzmienie: „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 przypadku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ydatkowania dotacji niezgodnie z przeznaczeniem, w tym nierozliczenia otrzymanej dotacji lub nieterminowego rozliczenia tej dotacji, niedokonania zwrotu dotacji w należnej wysokości lub nieterminowego dokonania zwrotu tej dotacji,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podania nieprawidłowych lub niepełnych informacji, o których mowa w § 3 ust. 11, beneficjent traci prawo do ubiegania się o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dotację z budżetu Miasta Płocka przez kolejne trzy lata.”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§ 5 ust. 5 przyjmuje brzmienie: „W przypadku nie wykonania prac konserwatorskich, restauratorskich i robót budowlanych, pomimo podpisania umowy o dotację, beneficjent traci prawo do ubiegania się o dotację z budżetu Miasta Płocka przez kolejny rok.”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§ 5 ust. 6 przyjmuje brzmienie: „Beneficjent, który z nieuzasadnionej przyczyny odmówił podpisania umowy o dotację traci prawo do ponownego ubiegania się o dotację przy danym zabytku w następnym roku.”</w:t>
      </w:r>
    </w:p>
    <w:p>
      <w:pPr>
        <w:pStyle w:val="Normal"/>
        <w:tabs>
          <w:tab w:val="clear" w:pos="709"/>
          <w:tab w:val="left" w:pos="2503" w:leader="none"/>
        </w:tabs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§ 6 w ust. 2 dopisuje się: „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odpisanie powyższego aneksu jest możliwe j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eżeli dotacja nie została wypłacona przed zakończeniem prac konserwatorskich, restauratorskich i robót budowlanych.”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40" w:leader="none"/>
          <w:tab w:val="left" w:pos="1783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ałączniki nr 1 i 2 do uchwały Nr 229/XVI/07 przyjmują brzmienie zgodnie z załącznikami nr 1 i 2 do niniejszej uchwały.</w:t>
      </w:r>
    </w:p>
    <w:p>
      <w:pPr>
        <w:pStyle w:val="Normal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Wykonanie uchwały powierza się Prezydentowi Miasta Płock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zxx"/>
        </w:rPr>
        <w:t>Uchwała wchodzi w życie po upływie 14 dni od daty ogłoszenia w Dzienniku Urzędowym Województwa Mazowiecki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ind w:left="720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miany wprowadzone niniejszą uchwałą nie mają zastosowania do dotacji na prace konserwatorskie, restauratorskie i roboty budowlane przy zabytku nieruchomym wpisanym do rejestru zabytków przyznanych w roku 2009.</w:t>
      </w:r>
    </w:p>
    <w:p>
      <w:pPr>
        <w:pStyle w:val="Normal"/>
        <w:ind w:left="720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 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ewodniczący Rady Miasta Płocka</w:t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                                                                                          </w:t>
      </w: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Tomasz Korga</w:t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rezydent Miasta Płocka /-/ Mirosław Milewski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 xml:space="preserve">Zastępca Prezydenta Miasta Płocka /-/ Dariusz Zawidzki   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b/>
          <w:b/>
          <w:bCs/>
          <w:shd w:fill="auto" w:val="clear"/>
        </w:rPr>
      </w:pPr>
      <w:r>
        <w:rPr>
          <w:b/>
          <w:bCs/>
          <w:shd w:fill="auto" w:val="clear"/>
        </w:rPr>
        <w:t>Uzasadnienie</w:t>
      </w:r>
    </w:p>
    <w:p>
      <w:pPr>
        <w:pStyle w:val="Normal"/>
        <w:jc w:val="center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</w:r>
    </w:p>
    <w:p>
      <w:pPr>
        <w:pStyle w:val="Zawartotabeli"/>
        <w:tabs>
          <w:tab w:val="clear" w:pos="709"/>
          <w:tab w:val="left" w:pos="495" w:leader="none"/>
        </w:tabs>
        <w:spacing w:lineRule="atLeast" w:line="100" w:before="0" w:after="0"/>
        <w:jc w:val="both"/>
        <w:rPr/>
      </w:pPr>
      <w:r>
        <w:rPr>
          <w:rStyle w:val="StrongEmphasis"/>
          <w:b w:val="false"/>
          <w:bCs w:val="false"/>
          <w:sz w:val="24"/>
          <w:szCs w:val="24"/>
          <w:shd w:fill="auto" w:val="clear"/>
        </w:rPr>
        <w:tab/>
        <w:t xml:space="preserve">Uchwałą Nr 229/XVI/07 Rada Miasta Płocka w dniu 27 listopada 2007 r. określiła nowe zasady </w:t>
      </w:r>
      <w:r>
        <w:rPr>
          <w:b w:val="false"/>
          <w:bCs w:val="false"/>
          <w:sz w:val="24"/>
          <w:szCs w:val="24"/>
          <w:shd w:fill="auto" w:val="clear"/>
        </w:rPr>
        <w:t xml:space="preserve">udzielania dotacji celowych na prace konserwatorskie, restauratorskie i roboty budowlane przy zabytku nieruchomym wpisanym do rejestru zabytków, znajdującym się na terenie miasta Płocka. </w:t>
      </w:r>
      <w:r>
        <w:rPr>
          <w:b w:val="false"/>
          <w:bCs w:val="false"/>
          <w:shd w:fill="auto" w:val="clear"/>
        </w:rPr>
        <w:t xml:space="preserve">Niniejsza uchwała zmienia zapisy w/w uchwały. </w:t>
      </w:r>
    </w:p>
    <w:p>
      <w:pPr>
        <w:pStyle w:val="Zawartotabeli"/>
        <w:tabs>
          <w:tab w:val="clear" w:pos="709"/>
          <w:tab w:val="left" w:pos="480" w:leader="none"/>
        </w:tabs>
        <w:spacing w:lineRule="atLeast" w:line="100" w:before="0" w:after="0"/>
        <w:jc w:val="both"/>
        <w:rPr/>
      </w:pPr>
      <w:r>
        <w:rPr>
          <w:b w:val="false"/>
          <w:bCs w:val="false"/>
          <w:shd w:fill="auto" w:val="clear"/>
        </w:rPr>
        <w:tab/>
        <w:t xml:space="preserve">W związku z uwagami zgłaszanymi przez wnioskodawców, w celu lepszego zrozumienia zapisów uchwały, zmianie ulega słowniczek pojęciowy. Wprowadza się pojęcie </w:t>
      </w:r>
      <w:r>
        <w:rPr>
          <w:b w:val="false"/>
          <w:bCs w:val="false"/>
          <w:i/>
          <w:iCs/>
          <w:shd w:fill="auto" w:val="clear"/>
        </w:rPr>
        <w:t>elewacji frontowej</w:t>
      </w:r>
      <w:r>
        <w:rPr>
          <w:b w:val="false"/>
          <w:bCs w:val="false"/>
          <w:shd w:fill="auto" w:val="clear"/>
        </w:rPr>
        <w:t xml:space="preserve"> oraz dookreśla się pojęcie </w:t>
      </w:r>
      <w:r>
        <w:rPr>
          <w:b w:val="false"/>
          <w:bCs w:val="false"/>
          <w:i/>
          <w:iCs/>
          <w:shd w:fill="auto" w:val="clear"/>
        </w:rPr>
        <w:t>nakładów koniecznych</w:t>
      </w:r>
      <w:r>
        <w:rPr>
          <w:b w:val="false"/>
          <w:bCs w:val="false"/>
          <w:shd w:fill="auto" w:val="clear"/>
        </w:rPr>
        <w:t xml:space="preserve">. W związku z przyjęciem w nomenklaturze projektów rewitalizacyjnych współfinansowanych ze środków zewnętrznych pojęcia </w:t>
      </w:r>
      <w:r>
        <w:rPr>
          <w:b w:val="false"/>
          <w:bCs w:val="false"/>
          <w:i/>
          <w:iCs/>
          <w:shd w:fill="auto" w:val="clear"/>
        </w:rPr>
        <w:t>komplementarność działań</w:t>
      </w:r>
      <w:r>
        <w:rPr>
          <w:b w:val="false"/>
          <w:bCs w:val="false"/>
          <w:shd w:fill="auto" w:val="clear"/>
        </w:rPr>
        <w:t xml:space="preserve">, pojęcie </w:t>
      </w:r>
      <w:r>
        <w:rPr>
          <w:b w:val="false"/>
          <w:bCs w:val="false"/>
          <w:i/>
          <w:iCs/>
          <w:shd w:fill="auto" w:val="clear"/>
        </w:rPr>
        <w:t>projektu zintegrowanego</w:t>
      </w:r>
      <w:r>
        <w:rPr>
          <w:b w:val="false"/>
          <w:bCs w:val="false"/>
          <w:shd w:fill="auto" w:val="clear"/>
        </w:rPr>
        <w:t xml:space="preserve"> zastępuje się pojęciem </w:t>
      </w:r>
      <w:r>
        <w:rPr>
          <w:b w:val="false"/>
          <w:bCs w:val="false"/>
          <w:i/>
          <w:iCs/>
          <w:shd w:fill="auto" w:val="clear"/>
        </w:rPr>
        <w:t>projektu komplementarnego</w:t>
      </w:r>
      <w:r>
        <w:rPr>
          <w:b w:val="false"/>
          <w:bCs w:val="false"/>
          <w:shd w:fill="auto" w:val="clear"/>
        </w:rPr>
        <w:t xml:space="preserve">. </w:t>
      </w:r>
    </w:p>
    <w:p>
      <w:pPr>
        <w:pStyle w:val="Normal"/>
        <w:tabs>
          <w:tab w:val="clear" w:pos="709"/>
          <w:tab w:val="left" w:pos="465" w:leader="none"/>
        </w:tabs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ab/>
        <w:t xml:space="preserve">Uchwała dookreśla przedmiot dotacji oraz zakres prac na jakie może zostać udzielona. Przyjmuje się, że jednym z warunków przyznania dotacji będzie posiadanie przez obiekt zabytkowy istotnego znaczenia historycznego, artystycznego lub naukowego dla miasta Płocka o czym świadczyć będzie wpis do gminnej ewidencji zabytków. Posiadanie natomiast wyjątkowej wartości historycznej, artystycznej lub naukowej potwierdzonej indywidualnym wpisem do rejestru zabytków uprawniać będzie do uzyskania dotacji w wyższej wysokości. Dotacja będzie mogła objąć nakłady konieczne poniesione na wykonanie izolacji przeciwwilgociowej oraz instalacji odgromowej wyłącznie w przypadku wykonywania kompleksowego remontu elewacji / dachu. </w:t>
      </w:r>
    </w:p>
    <w:p>
      <w:pPr>
        <w:pStyle w:val="Normal"/>
        <w:tabs>
          <w:tab w:val="clear" w:pos="709"/>
          <w:tab w:val="left" w:pos="465" w:leader="none"/>
        </w:tabs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ab/>
        <w:t>Użyte w uchwale sformułowanie o pracach, które mają zostać przeprowadzone w roku złożenia wniosku zastępuje się sformułowaniem, że prace mają zostać przeprowadzone w roku przyznania dotacji. Powyższe wynika z tego, iż w związku ze skróceniem terminu składania wniosków (do końca stycznia każdego roku) rok złożenia wniosku nie zawsze jest tożsamy z rokiem przyznania dotacji.</w:t>
      </w:r>
    </w:p>
    <w:p>
      <w:pPr>
        <w:pStyle w:val="Normal"/>
        <w:tabs>
          <w:tab w:val="clear" w:pos="709"/>
          <w:tab w:val="left" w:pos="465" w:leader="none"/>
        </w:tabs>
        <w:jc w:val="both"/>
        <w:rPr/>
      </w:pPr>
      <w:r>
        <w:rPr>
          <w:b w:val="false"/>
          <w:bCs w:val="false"/>
          <w:shd w:fill="auto" w:val="clear"/>
        </w:rPr>
        <w:tab/>
        <w:t xml:space="preserve">Zmianie ulega wykaz dokumentów, które należy dołączyć do wniosku o dotację. W związku z tym, że informacja o posiadaniu przez budynek statusu obiektu zabytkowego zawarta jest w decyzji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właściwego organu ochrony zabytków zezwalającej na przeprowadzenie prac konserwatorskich, restauratorskich i robót budowlanych odstępuje się od przedkładania do wniosku zaświadczenia potwierdzającego przedmiotową informację. Uszczegóławia się zapisy dotyczące przedkładanego odpisu z księgi wieczystej oraz kosztorysu i projektu budowlanego. Zmianie ulegają także załączniki formalnoprawne dotyczące beneficjenta, jego prawa do dysponowania nieruchomością oraz udzielonych upoważnień do reprezentowania.   </w:t>
      </w:r>
    </w:p>
    <w:p>
      <w:pPr>
        <w:pStyle w:val="Normal"/>
        <w:tabs>
          <w:tab w:val="clear" w:pos="709"/>
          <w:tab w:val="left" w:pos="465" w:leader="none"/>
        </w:tabs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ab/>
        <w:t xml:space="preserve">W związku z przyjętą praktyką opiniowania uchwały o przyznaniu dotacji przez Komisję Inwestycji, Rozwoju i Bezpieczeństwa wprowadza się zapis upoważniający w/w Komisję do zaopiniowania także wniosków o przyznanie dotacji. Przyjmuje się, że w trakcie oceny formalnej wnioskodawca będzie miał możliwość poprawy błędów i uzupełnienia braków. </w:t>
      </w:r>
    </w:p>
    <w:p>
      <w:pPr>
        <w:pStyle w:val="Normal"/>
        <w:tabs>
          <w:tab w:val="clear" w:pos="709"/>
          <w:tab w:val="left" w:pos="465" w:leader="none"/>
        </w:tabs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ab/>
        <w:t xml:space="preserve">Niniejsza uchwała precyzuje wykaz załączników, które należy przedłożyć do sprawozdania oraz przyjmuje nowe brzmienie postanowień dotyczących sankcji nakładanych na beneficjenta w przypadku wykorzystania dotacji niezgodnie z umową lub nie wykorzystania przyznanej dotacji oraz możliwości zawarcia aneksu zmniejszającego zakres rzeczowy przyznanej dotacji.   </w:t>
      </w:r>
    </w:p>
    <w:p>
      <w:pPr>
        <w:pStyle w:val="Normal"/>
        <w:tabs>
          <w:tab w:val="clear" w:pos="709"/>
          <w:tab w:val="left" w:pos="465" w:leader="none"/>
        </w:tabs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ab/>
        <w:t xml:space="preserve">Wprowadza się nowy druk wniosku o udzielenie dotacji oraz sprawozdania. Podstawą do wprowadzenia powyższych zmian jest bieżąca współpraca z dotychczasowymi beneficjentami środków budżetowych. </w:t>
      </w:r>
    </w:p>
    <w:p>
      <w:pPr>
        <w:pStyle w:val="Normal"/>
        <w:tabs>
          <w:tab w:val="clear" w:pos="709"/>
          <w:tab w:val="left" w:pos="465" w:leader="none"/>
        </w:tabs>
        <w:jc w:val="both"/>
        <w:rPr>
          <w:b w:val="false"/>
          <w:b w:val="false"/>
          <w:bCs w:val="false"/>
          <w:shd w:fill="auto" w:val="clear"/>
        </w:rPr>
      </w:pPr>
      <w:r>
        <w:rPr>
          <w:b w:val="false"/>
          <w:bCs w:val="false"/>
          <w:shd w:fill="auto" w:val="clear"/>
        </w:rPr>
        <w:tab/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6"/>
          <w:szCs w:val="26"/>
          <w:u w:val="none"/>
          <w:shd w:fill="auto" w:val="clear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3"/>
        </w:tabs>
        <w:ind w:left="1063" w:hanging="360"/>
      </w:pPr>
    </w:lvl>
    <w:lvl w:ilvl="1">
      <w:start w:val="1"/>
      <w:numFmt w:val="decimal"/>
      <w:lvlText w:val="%2)"/>
      <w:lvlJc w:val="left"/>
      <w:pPr>
        <w:tabs>
          <w:tab w:val="num" w:pos="1766"/>
        </w:tabs>
        <w:ind w:left="1766" w:hanging="360"/>
      </w:pPr>
    </w:lvl>
    <w:lvl w:ilvl="2">
      <w:start w:val="1"/>
      <w:numFmt w:val="decimal"/>
      <w:lvlText w:val="%3)"/>
      <w:lvlJc w:val="left"/>
      <w:pPr>
        <w:tabs>
          <w:tab w:val="num" w:pos="2469"/>
        </w:tabs>
        <w:ind w:left="2469" w:hanging="360"/>
      </w:pPr>
    </w:lvl>
    <w:lvl w:ilvl="3">
      <w:start w:val="1"/>
      <w:numFmt w:val="decimal"/>
      <w:lvlText w:val="%4)"/>
      <w:lvlJc w:val="left"/>
      <w:pPr>
        <w:tabs>
          <w:tab w:val="num" w:pos="3172"/>
        </w:tabs>
        <w:ind w:left="3172" w:hanging="360"/>
      </w:pPr>
    </w:lvl>
    <w:lvl w:ilvl="4">
      <w:start w:val="1"/>
      <w:numFmt w:val="decimal"/>
      <w:lvlText w:val="%5)"/>
      <w:lvlJc w:val="left"/>
      <w:pPr>
        <w:tabs>
          <w:tab w:val="num" w:pos="3875"/>
        </w:tabs>
        <w:ind w:left="3875" w:hanging="360"/>
      </w:pPr>
    </w:lvl>
    <w:lvl w:ilvl="5">
      <w:start w:val="1"/>
      <w:numFmt w:val="decimal"/>
      <w:lvlText w:val="%6)"/>
      <w:lvlJc w:val="left"/>
      <w:pPr>
        <w:tabs>
          <w:tab w:val="num" w:pos="4578"/>
        </w:tabs>
        <w:ind w:left="4578" w:hanging="360"/>
      </w:pPr>
    </w:lvl>
    <w:lvl w:ilvl="6">
      <w:start w:val="1"/>
      <w:numFmt w:val="decimal"/>
      <w:lvlText w:val="%7)"/>
      <w:lvlJc w:val="left"/>
      <w:pPr>
        <w:tabs>
          <w:tab w:val="num" w:pos="5281"/>
        </w:tabs>
        <w:ind w:left="5281" w:hanging="360"/>
      </w:pPr>
    </w:lvl>
    <w:lvl w:ilvl="7">
      <w:start w:val="1"/>
      <w:numFmt w:val="decimal"/>
      <w:lvlText w:val="%8)"/>
      <w:lvlJc w:val="left"/>
      <w:pPr>
        <w:tabs>
          <w:tab w:val="num" w:pos="5984"/>
        </w:tabs>
        <w:ind w:left="5984" w:hanging="360"/>
      </w:pPr>
    </w:lvl>
    <w:lvl w:ilvl="8">
      <w:start w:val="1"/>
      <w:numFmt w:val="decimal"/>
      <w:lvlText w:val="%9)"/>
      <w:lvlJc w:val="left"/>
      <w:pPr>
        <w:tabs>
          <w:tab w:val="num" w:pos="6687"/>
        </w:tabs>
        <w:ind w:left="66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3"/>
        </w:tabs>
        <w:ind w:left="1063" w:hanging="360"/>
      </w:pPr>
    </w:lvl>
    <w:lvl w:ilvl="1">
      <w:start w:val="1"/>
      <w:numFmt w:val="decimal"/>
      <w:lvlText w:val="%2)"/>
      <w:lvlJc w:val="left"/>
      <w:pPr>
        <w:tabs>
          <w:tab w:val="num" w:pos="1766"/>
        </w:tabs>
        <w:ind w:left="1766" w:hanging="360"/>
      </w:pPr>
    </w:lvl>
    <w:lvl w:ilvl="2">
      <w:start w:val="1"/>
      <w:numFmt w:val="decimal"/>
      <w:lvlText w:val="%3)"/>
      <w:lvlJc w:val="left"/>
      <w:pPr>
        <w:tabs>
          <w:tab w:val="num" w:pos="2469"/>
        </w:tabs>
        <w:ind w:left="2469" w:hanging="360"/>
      </w:pPr>
    </w:lvl>
    <w:lvl w:ilvl="3">
      <w:start w:val="1"/>
      <w:numFmt w:val="decimal"/>
      <w:lvlText w:val="%4)"/>
      <w:lvlJc w:val="left"/>
      <w:pPr>
        <w:tabs>
          <w:tab w:val="num" w:pos="3172"/>
        </w:tabs>
        <w:ind w:left="3172" w:hanging="360"/>
      </w:pPr>
    </w:lvl>
    <w:lvl w:ilvl="4">
      <w:start w:val="1"/>
      <w:numFmt w:val="decimal"/>
      <w:lvlText w:val="%5)"/>
      <w:lvlJc w:val="left"/>
      <w:pPr>
        <w:tabs>
          <w:tab w:val="num" w:pos="3875"/>
        </w:tabs>
        <w:ind w:left="3875" w:hanging="360"/>
      </w:pPr>
    </w:lvl>
    <w:lvl w:ilvl="5">
      <w:start w:val="1"/>
      <w:numFmt w:val="decimal"/>
      <w:lvlText w:val="%6)"/>
      <w:lvlJc w:val="left"/>
      <w:pPr>
        <w:tabs>
          <w:tab w:val="num" w:pos="4578"/>
        </w:tabs>
        <w:ind w:left="4578" w:hanging="360"/>
      </w:pPr>
    </w:lvl>
    <w:lvl w:ilvl="6">
      <w:start w:val="1"/>
      <w:numFmt w:val="decimal"/>
      <w:lvlText w:val="%7)"/>
      <w:lvlJc w:val="left"/>
      <w:pPr>
        <w:tabs>
          <w:tab w:val="num" w:pos="5281"/>
        </w:tabs>
        <w:ind w:left="5281" w:hanging="360"/>
      </w:pPr>
    </w:lvl>
    <w:lvl w:ilvl="7">
      <w:start w:val="1"/>
      <w:numFmt w:val="decimal"/>
      <w:lvlText w:val="%8)"/>
      <w:lvlJc w:val="left"/>
      <w:pPr>
        <w:tabs>
          <w:tab w:val="num" w:pos="5984"/>
        </w:tabs>
        <w:ind w:left="5984" w:hanging="360"/>
      </w:pPr>
    </w:lvl>
    <w:lvl w:ilvl="8">
      <w:start w:val="1"/>
      <w:numFmt w:val="decimal"/>
      <w:lvlText w:val="%9)"/>
      <w:lvlJc w:val="left"/>
      <w:pPr>
        <w:tabs>
          <w:tab w:val="num" w:pos="6687"/>
        </w:tabs>
        <w:ind w:left="66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03"/>
        </w:tabs>
        <w:ind w:left="1403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3"/>
        </w:tabs>
        <w:ind w:left="1063" w:hanging="360"/>
      </w:pPr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360"/>
      </w:pPr>
    </w:lvl>
    <w:lvl w:ilvl="2">
      <w:start w:val="1"/>
      <w:numFmt w:val="decimal"/>
      <w:lvlText w:val="%3)"/>
      <w:lvlJc w:val="left"/>
      <w:pPr>
        <w:tabs>
          <w:tab w:val="num" w:pos="1620"/>
        </w:tabs>
        <w:ind w:left="1620" w:hanging="360"/>
      </w:pPr>
    </w:lvl>
    <w:lvl w:ilvl="3">
      <w:start w:val="1"/>
      <w:numFmt w:val="decimal"/>
      <w:lvlText w:val="%4)"/>
      <w:lvlJc w:val="left"/>
      <w:pPr>
        <w:tabs>
          <w:tab w:val="num" w:pos="2040"/>
        </w:tabs>
        <w:ind w:left="2040" w:hanging="360"/>
      </w:pPr>
    </w:lvl>
    <w:lvl w:ilvl="4">
      <w:start w:val="1"/>
      <w:numFmt w:val="decimal"/>
      <w:lvlText w:val="%5)"/>
      <w:lvlJc w:val="left"/>
      <w:pPr>
        <w:tabs>
          <w:tab w:val="num" w:pos="2460"/>
        </w:tabs>
        <w:ind w:left="2460" w:hanging="360"/>
      </w:pPr>
    </w:lvl>
    <w:lvl w:ilvl="5">
      <w:start w:val="1"/>
      <w:numFmt w:val="decimal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)"/>
      <w:lvlJc w:val="left"/>
      <w:pPr>
        <w:tabs>
          <w:tab w:val="num" w:pos="3300"/>
        </w:tabs>
        <w:ind w:left="3300" w:hanging="360"/>
      </w:pPr>
    </w:lvl>
    <w:lvl w:ilvl="7">
      <w:start w:val="1"/>
      <w:numFmt w:val="decimal"/>
      <w:lvlText w:val="%8)"/>
      <w:lvlJc w:val="left"/>
      <w:pPr>
        <w:tabs>
          <w:tab w:val="num" w:pos="3720"/>
        </w:tabs>
        <w:ind w:left="3720" w:hanging="360"/>
      </w:pPr>
    </w:lvl>
    <w:lvl w:ilvl="8">
      <w:start w:val="1"/>
      <w:numFmt w:val="decimal"/>
      <w:lvlText w:val="%9)"/>
      <w:lvlJc w:val="left"/>
      <w:pPr>
        <w:tabs>
          <w:tab w:val="num" w:pos="4140"/>
        </w:tabs>
        <w:ind w:left="41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6"/>
        </w:tabs>
        <w:ind w:left="1006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6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6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6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6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6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6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6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0z2">
    <w:name w:val="WW8Num20z2"/>
    <w:qFormat/>
    <w:rPr>
      <w:rFonts w:ascii="Symbol" w:hAnsi="Symbol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ump.pl/?show_cat=1NheNThI" TargetMode="External"/><Relationship Id="rId3" Type="http://schemas.openxmlformats.org/officeDocument/2006/relationships/hyperlink" Target="http://bip.ump.pl/?show_cat=1NheNThI" TargetMode="External"/><Relationship Id="rId4" Type="http://schemas.openxmlformats.org/officeDocument/2006/relationships/hyperlink" Target="http://bip.ump.pl/index.php?show_cat=0CwJYPI3" TargetMode="External"/><Relationship Id="rId5" Type="http://schemas.openxmlformats.org/officeDocument/2006/relationships/hyperlink" Target="http://bip.ump.pl/index.php?show_cat=Y8VaFpP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46:10Z</dcterms:created>
  <dc:creator/>
  <dc:description/>
  <dc:language>en-US</dc:language>
  <cp:lastModifiedBy/>
  <cp:lastPrinted>2009-09-15T10:48:00Z</cp:lastPrinted>
  <dcterms:modified xsi:type="dcterms:W3CDTF">2009-09-15T08:56:48Z</dcterms:modified>
  <cp:revision>41</cp:revision>
  <dc:subject/>
  <dc:title/>
</cp:coreProperties>
</file>